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Beton niekonstrukcyjny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3.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budowa i naprawa  części Fortu III na terenie nowego ZOO w Poznaniu położonego przy ul.Kaprala Wojtka 3 działka nr 29/2,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nr ewidencyjny 306401_1 Poznań, obręb 0003 Komandoria, ark.16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ród Zoologiczny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aprala Wojtka 3, 61-063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grudzień.2019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579437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943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943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: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0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MATERIAŁY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1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SPRZĘT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2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TRANSPORT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3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KONANIE ROBÓT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 JAKOŚCI ROBÓT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5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.</w:t>
              <w:tab/>
              <w:t>2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579446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3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9447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3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579437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579438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Przedmiotem niniejszej specyfikacji są wymagania dotyczące wykonania i odbioru warstwy podbetonu pod fundamenty dla zadania: -„</w:t>
      </w:r>
      <w:r>
        <w:rPr>
          <w:rFonts w:cs="Arial" w:ascii="Arial" w:hAnsi="Arial"/>
          <w:sz w:val="16"/>
        </w:rPr>
        <w:t xml:space="preserve"> „Przebudowa i naprawa  części Fortu III na terenie nowego ZOO w Poznaniu położonego przy ul.Kaprala Wojtka 3 działka nr 29/2"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Ustalenia zawarte w niniejszej specyfikacji dotyczą warstw betonu klasy C8/10  i obejmują rozścielenie warstwy betonu tej klasy pod fundamenty, wraz z zagęszczeniem i wyrównaniem górnej powierzchni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jest odpowiedzialny za jakość ich wykonania oraz za zgodność z Dokumentacją projektową, Specyfikacją techniczną i poleceniami Inspektora nadzoru.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/>
      </w:pPr>
      <w:r>
        <w:rPr>
          <w:rFonts w:cs="Arial" w:ascii="Arial" w:hAnsi="Arial"/>
          <w:b/>
          <w:sz w:val="16"/>
          <w:szCs w:val="16"/>
        </w:rPr>
        <w:t>Określenia podstawowe:</w:t>
        <w:tab/>
      </w:r>
    </w:p>
    <w:p>
      <w:pPr>
        <w:pStyle w:val="Normal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ślenia podstawowe podano w specyfikacji ogólnej ST 0.0.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/>
      </w:pPr>
      <w:bookmarkStart w:id="2" w:name="__RefHeading___Toc96579439"/>
      <w:bookmarkEnd w:id="2"/>
      <w:r>
        <w:rPr/>
        <w:t>Klasyfikacja robót wg Wspólnego Słownika Zamówień (CPV):</w:t>
      </w:r>
    </w:p>
    <w:tbl>
      <w:tblPr>
        <w:tblW w:w="9477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391"/>
        <w:gridCol w:w="1353"/>
        <w:gridCol w:w="5341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0000-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000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e roboty budowlane, inne niż dachow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350-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owanie bez zbrojenia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3" w:name="__RefHeading___Toc96579440"/>
      <w:bookmarkEnd w:id="3"/>
      <w:r>
        <w:rPr>
          <w:rFonts w:cs="Arial" w:ascii="Arial" w:hAnsi="Arial"/>
          <w:b/>
          <w:sz w:val="16"/>
          <w:szCs w:val="16"/>
        </w:rPr>
        <w:t>MATERIAŁY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przy wykonywaniu robót według zasad niniejszej Specyfikacji są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Beton klasy C8/10 na wykonanie betonu wyrównawczego zgodnie z normą  PN-806250 „Beton zwykły” i BN-6736-02 „Beton zwykły. Beton towarowy”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579441"/>
      <w:bookmarkEnd w:id="4"/>
      <w:r>
        <w:rPr>
          <w:rFonts w:cs="Arial" w:ascii="Arial" w:hAnsi="Arial"/>
          <w:b/>
          <w:sz w:val="16"/>
          <w:szCs w:val="16"/>
        </w:rPr>
        <w:t>SPRZĘT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zęt do przygotowania i układania mieszanki betonowej jak dla betonów konstrukcyjnych.</w:t>
      </w:r>
    </w:p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579442"/>
      <w:bookmarkEnd w:id="5"/>
      <w:r>
        <w:rPr>
          <w:rFonts w:cs="Arial" w:ascii="Arial" w:hAnsi="Arial"/>
          <w:b/>
          <w:sz w:val="16"/>
          <w:szCs w:val="16"/>
        </w:rPr>
        <w:t>TRANSPORT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betonu pojazdami specjalistycznymi zgodnie z wytycznymi ogólnymi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579443"/>
      <w:bookmarkEnd w:id="6"/>
      <w:r>
        <w:rPr>
          <w:rFonts w:cs="Arial" w:ascii="Arial" w:hAnsi="Arial"/>
          <w:b/>
          <w:sz w:val="16"/>
          <w:szCs w:val="16"/>
        </w:rPr>
        <w:t>WYKONANIE ROBÓT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kres wykonywanych robót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podłoż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e pod podbudowę wyrównać i oczyścić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betonu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16"/>
          <w:szCs w:val="16"/>
        </w:rPr>
        <w:t xml:space="preserve">Pod projektowanymi ławami i stopami fundamentowymi rozścielić warstwę betonu C8/10  o gr. 10 cm. Zapobiega on ucieczce zaczynu cementowego w trakcie betonowania oraz ułatwia rozłożenie zbrojenia. Powierzchnię górną warstwy betonu należy wyrównać przez ściągnięcie łatą wyrównawczą.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579444"/>
      <w:bookmarkEnd w:id="7"/>
      <w:r>
        <w:rPr>
          <w:rFonts w:cs="Arial" w:ascii="Arial" w:hAnsi="Arial"/>
          <w:b/>
          <w:sz w:val="16"/>
          <w:szCs w:val="16"/>
        </w:rPr>
        <w:t>KONTROLA JAKOŚCI ROBÓT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kontroli jakości robót podano w ST 2.0 – dla betonu konstrukcyjnego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zpoczęcie wykonania podłoża z betonu może nastąpić dopiero po odbiorze zagęszczenia gruntu. Przy sprawdzeniu stanów gruntów w podłożu należy stosować makroskopowe metody badań gruntów zgodnie z aktualnie obowiązującymi normam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adania składników betonu powinny być wykonane przed przystąpieniem do przygotowania mieszanki betonowej i prowadzone systematycznie przez cały czas trwania robót betonowych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i przeciętnych warunkach wykonania betonu zakres kontroli powinien obejmować wszystkie wymagane normami właściwości betonu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ywanie mieszanki betonowej powinno być kontrolowane na bieżąco. Kontroli powinny podlegać parametry, od których zależy jakość betonu.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sprawdzić zgodność z Projektem pod względem kształtu, wymiarów i rzędnych ułożonej warstwy betonu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łki wymiarowe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łębokość nie więcej niż 20 mm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w planie nie więcej niż 30 mm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ytuowanie nie więcej niż 50 mm.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8" w:name="__RefHeading___Toc96579445"/>
      <w:bookmarkEnd w:id="8"/>
      <w:r>
        <w:rPr>
          <w:rFonts w:cs="Arial" w:ascii="Arial" w:hAnsi="Arial"/>
          <w:b/>
          <w:sz w:val="16"/>
          <w:szCs w:val="16"/>
        </w:rPr>
        <w:t>WYMAGANIA DOTYCZĄCE OBMIARU ROBÓT.</w:t>
      </w:r>
    </w:p>
    <w:p>
      <w:pPr>
        <w:pStyle w:val="Tekst"/>
        <w:rPr>
          <w:sz w:val="16"/>
          <w:szCs w:val="16"/>
        </w:rPr>
      </w:pPr>
      <w:r>
        <w:rPr>
          <w:sz w:val="16"/>
          <w:szCs w:val="16"/>
        </w:rPr>
        <w:t>Szczegółowe zasady i wymagania dotyczące obmiaru robót podano w ST 2.0 – Beton konstrukcyjny.</w:t>
      </w:r>
    </w:p>
    <w:p>
      <w:pPr>
        <w:pStyle w:val="Tekst"/>
        <w:rPr/>
      </w:pPr>
      <w:r>
        <w:rPr>
          <w:sz w:val="16"/>
          <w:szCs w:val="16"/>
        </w:rPr>
        <w:t>Jednostką obmiarową jest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, dla: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TimesNewRoman,Bold;Times New Roman" w:hAnsi="TimesNewRoman,Bold;Times New Roman" w:cs="TimesNewRoman,Bold;Times New Roman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nia podkładów pod fundamenty 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9" w:name="__RefHeading___Toc96579446"/>
      <w:bookmarkEnd w:id="9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"/>
        <w:rPr>
          <w:sz w:val="16"/>
          <w:szCs w:val="16"/>
        </w:rPr>
      </w:pPr>
      <w:r>
        <w:rPr>
          <w:sz w:val="16"/>
          <w:szCs w:val="16"/>
        </w:rPr>
        <w:t>Odbiorom podlegają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tarczana na plac budowy gotowa mieszanka betonowa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ton wykonanych elementów </w:t>
      </w:r>
    </w:p>
    <w:p>
      <w:pPr>
        <w:pStyle w:val="Tekst"/>
        <w:rPr>
          <w:sz w:val="16"/>
          <w:szCs w:val="16"/>
        </w:rPr>
      </w:pPr>
      <w:r>
        <w:rPr>
          <w:sz w:val="16"/>
          <w:szCs w:val="16"/>
        </w:rPr>
        <w:t>Szczegółowe zasady i wymagania dotyczące odbioru robót podano w ST 2.0 – Beton konstrukcyjny.</w:t>
      </w:r>
    </w:p>
    <w:p>
      <w:pPr>
        <w:pStyle w:val="Tek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Teks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0" w:name="__RefHeading___Toc96579447"/>
      <w:bookmarkEnd w:id="10"/>
      <w:r>
        <w:rPr>
          <w:rFonts w:cs="Arial" w:ascii="Arial" w:hAnsi="Arial"/>
          <w:b/>
          <w:sz w:val="16"/>
          <w:szCs w:val="16"/>
        </w:rPr>
        <w:t>DOKUMENTY ODNIESIENIA</w:t>
      </w:r>
    </w:p>
    <w:p>
      <w:pPr>
        <w:pStyle w:val="Tekst"/>
        <w:rPr>
          <w:sz w:val="16"/>
          <w:szCs w:val="16"/>
        </w:rPr>
      </w:pPr>
      <w:r>
        <w:rPr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WZ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, zatwierdzona przez Zamawiającego 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Normal"/>
        <w:autoSpaceDE w:val="false"/>
        <w:ind w:left="1212" w:hanging="0"/>
        <w:jc w:val="both"/>
        <w:rPr>
          <w:rFonts w:ascii="Arial" w:hAnsi="Arial" w:cs="Arial"/>
          <w:sz w:val="16"/>
        </w:rPr>
      </w:pPr>
      <w:r>
        <w:rPr>
          <w:sz w:val="16"/>
          <w:szCs w:val="16"/>
        </w:rPr>
        <w:t>Normy</w:t>
      </w:r>
      <w:r>
        <w:rPr>
          <w:rFonts w:cs="Arial" w:ascii="Arial" w:hAnsi="Arial"/>
          <w:sz w:val="16"/>
        </w:rPr>
        <w:t xml:space="preserve"> </w:t>
      </w:r>
    </w:p>
    <w:p>
      <w:pPr>
        <w:pStyle w:val="Nag3wek3"/>
        <w:ind w:left="852" w:hanging="42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PN-B-03264:2002 Konstrukcje betonowe, żelbetowe i sprężone. Obliczenia statyczne i projektowa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PN-B-03264:2002/Ap1 2004 Konstrukcje betonowe, żelbetowe i sprężone. Obliczenia statyczne i projektowa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PN-EN 1992-1-1:2008 Projektowanie konstrukcji z betonu. Część 1-1: Reguły ogólne i reguły dla budynk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PN-EN 1994-1-1:2008 Eurokod 4 – Projektowanie zespolonych konstrukcji stalowo-betonowych - Cz. 1-1 Reguły ogólne dla budyn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3043.2004</w:t>
        <w:tab/>
        <w:t>- Kruszywa mineralne. Kruszywa skalne. Podział, nazw  i okreś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rFonts w:cs="Arial" w:ascii="Arial" w:hAnsi="Arial"/>
          <w:sz w:val="16"/>
        </w:rPr>
        <w:t>PN-EN 196-1,2,3,5,6,7, 21 :2016- Cement. Metody bada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97-2,2012</w:t>
        <w:tab/>
        <w:t>- Cement. Odbiorcza statystyczna kontrola jak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934-2,2012</w:t>
        <w:tab/>
        <w:t>- Domieszki do betonu, zaprawy i zaczyn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N-EN 206 +A1.,2016-12- Beton – wymagania, właściwości,produkcja zgodność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63/B-06251</w:t>
        <w:tab/>
        <w:t xml:space="preserve">- Roboty betonowe i żelbetowe. Wymagania techniczne. </w:t>
      </w:r>
      <w:r>
        <w:rPr>
          <w:rFonts w:cs="Arial" w:ascii="Arial" w:hAnsi="Arial"/>
          <w:i/>
          <w:sz w:val="16"/>
        </w:rPr>
        <w:t>–norma wycofa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2620+A:2010, PN-EN 933-1:2012.- Kruszywa mineralne do beton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97-1.:2002   - Cement. Cement powszechnego użytku. Skład, wymagania          i ocena zgod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008:2004</w:t>
        <w:tab/>
        <w:t xml:space="preserve">- Materiały budowlane. Woda do betonu i zapraw 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Dla wszystkich produktów, norm, aprobat, specyfikacji technicznych, tabel równoważności i systemów odniesienia dopuszcza sie rozwiązania równoważne.</w:t>
      </w:r>
    </w:p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3.1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2064"/>
        </w:tabs>
        <w:ind w:left="2064" w:hanging="360"/>
      </w:pPr>
      <w:rPr>
        <w:b/>
      </w:rPr>
    </w:lvl>
    <w:lvl w:ilvl="2">
      <w:start w:val="1"/>
      <w:numFmt w:val="decimal"/>
      <w:lvlText w:val="5.3.%3"/>
      <w:lvlJc w:val="left"/>
      <w:pPr>
        <w:tabs>
          <w:tab w:val="num" w:pos="3276"/>
        </w:tabs>
        <w:ind w:left="327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4128"/>
        </w:tabs>
        <w:ind w:left="412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340"/>
        </w:tabs>
        <w:ind w:left="53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6192"/>
        </w:tabs>
        <w:ind w:left="6192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7404"/>
        </w:tabs>
        <w:ind w:left="740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8256"/>
        </w:tabs>
        <w:ind w:left="825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9468"/>
        </w:tabs>
        <w:ind w:left="9468" w:hanging="180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Arial" w:hAnsi="Arial" w:cs="Arial"/>
      <w:b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eCondensedby005pt">
    <w:name w:val="Style Condensed by  005 pt"/>
    <w:basedOn w:val="Domylnaczcionkaakapitu"/>
    <w:qFormat/>
    <w:rPr>
      <w:spacing w:val="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Definicje">
    <w:name w:val="Definicje"/>
    <w:basedOn w:val="Normal"/>
    <w:qFormat/>
    <w:pPr>
      <w:spacing w:before="60" w:after="60"/>
      <w:ind w:left="851" w:hanging="0"/>
      <w:jc w:val="both"/>
    </w:pPr>
    <w:rPr>
      <w:sz w:val="20"/>
      <w:szCs w:val="20"/>
    </w:rPr>
  </w:style>
  <w:style w:type="paragraph" w:styleId="A">
    <w:name w:val="a)"/>
    <w:basedOn w:val="Normal"/>
    <w:qFormat/>
    <w:pPr>
      <w:spacing w:before="60" w:after="60"/>
      <w:ind w:left="1191" w:hanging="340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spacing w:lineRule="auto" w:line="288" w:before="60" w:after="6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Mylnik">
    <w:name w:val="Myślnik"/>
    <w:basedOn w:val="Normal"/>
    <w:next w:val="Tekst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PN">
    <w:name w:val="PN"/>
    <w:basedOn w:val="Normal"/>
    <w:qFormat/>
    <w:pPr>
      <w:spacing w:before="60" w:after="0"/>
      <w:ind w:left="2836" w:hanging="1985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14:00Z</dcterms:created>
  <dc:creator>Jolanta Figura</dc:creator>
  <dc:description/>
  <dc:language>en-US</dc:language>
  <cp:lastModifiedBy>Biuro</cp:lastModifiedBy>
  <cp:lastPrinted>2007-07-01T14:11:00Z</cp:lastPrinted>
  <dcterms:modified xsi:type="dcterms:W3CDTF">2020-01-14T09:15:00Z</dcterms:modified>
  <cp:revision>3</cp:revision>
  <dc:subject/>
  <dc:title>SPECYFIKACJA TECHNICZNA</dc:title>
</cp:coreProperties>
</file>